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6</w:t>
      </w:r>
      <w:r>
        <w:rPr>
          <w:b/>
          <w:sz w:val="32"/>
          <w:szCs w:val="32"/>
        </w:rPr>
        <w:t>г. съгл.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з второто тримесечие на 2016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ез второто тримесечие на 2016г. дружеството приключи със загуба в размер на 29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хил.лв.  Разходите се запазиха в обичайните размери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ъм 30.06.2016г. ЕКИП-98 Холдинг има задължения към свързани лица /Био Агро Къмпани АД/ в размер на 39 хил.лв, към персонала- 2хил.лв, към осигурителни организаци- 2хил.лв и данъчни задължения -1хил.лв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сновните рискове и несигурности на дружеството и през второто тримесечие  на 2016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25.07.2016г.                       Изпълнителен 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ab/>
        <w:t xml:space="preserve">   /В.Янко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1:00Z</dcterms:created>
  <dc:creator>name</dc:creator>
  <dc:description/>
  <cp:keywords/>
  <dc:language>en-US</dc:language>
  <cp:lastModifiedBy>Vanesa</cp:lastModifiedBy>
  <cp:lastPrinted>2013-01-23T14:57:00Z</cp:lastPrinted>
  <dcterms:modified xsi:type="dcterms:W3CDTF">2016-07-27T07:55:00Z</dcterms:modified>
  <cp:revision>18</cp:revision>
  <dc:subject/>
  <dc:title>           </dc:title>
</cp:coreProperties>
</file>